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29802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08976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379040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01749933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70502778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